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бразац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Пријава на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јавни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 конкурс у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Првом основно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>м суду у Београду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ЛИЧНО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попуњава образац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* обавезна поља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51"/>
        <w:gridCol w:w="5211"/>
      </w:tblGrid>
      <w:tr>
        <w:trPr/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Подаци о конкурсу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 ЈАВНИ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КОНКУРС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 V –  35  921/2025 објављен дана 14.01.2026. годин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место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Уписничар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Шифра пријав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вање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референ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ржавни орган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zxx"/>
              </w:rPr>
              <w:t>Први основн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и суд у Београд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1"/>
        <w:gridCol w:w="161"/>
        <w:gridCol w:w="1273"/>
      </w:tblGrid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Лични подаци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3"/>
            <w:tcBorders/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зиме</w:t>
            </w:r>
          </w:p>
        </w:tc>
      </w:tr>
      <w:tr>
        <w:trPr/>
        <w:tc>
          <w:tcPr>
            <w:tcW w:w="7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атични број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жављанств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42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2"/>
        <w:gridCol w:w="3470"/>
      </w:tblGrid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*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есто*</w:t>
            </w:r>
          </w:p>
        </w:tc>
      </w:tr>
      <w:tr>
        <w:trPr>
          <w:trHeight w:val="270" w:hRule="atLeast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штански број*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Адреса на коју желите да примате обавештења у вези са конкурсом, ако није иста као адреса становања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</w:t>
            </w:r>
          </w:p>
        </w:tc>
      </w:tr>
      <w:tr>
        <w:trPr/>
        <w:tc>
          <w:tcPr>
            <w:tcW w:w="9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имарни *                             Секундарни (није обавезно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Е-адрес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је поседујете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заокружите)*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елефон                     2. Е-маил   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57"/>
        <w:gridCol w:w="27"/>
        <w:gridCol w:w="897"/>
        <w:gridCol w:w="267"/>
        <w:gridCol w:w="1247"/>
        <w:gridCol w:w="240"/>
        <w:gridCol w:w="416"/>
        <w:gridCol w:w="1995"/>
        <w:gridCol w:w="469"/>
        <w:gridCol w:w="429"/>
        <w:gridCol w:w="776"/>
        <w:gridCol w:w="42"/>
        <w:gridCol w:w="26"/>
        <w:gridCol w:w="13"/>
        <w:gridCol w:w="69"/>
        <w:gridCol w:w="13"/>
      </w:tblGrid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до сада учествовали на конкурсу (конкурсима) за посао у државним органима? *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о сте у последње две године учествовали у конкурсу и испунили сте мерила за проверу општих функционалних компетеција, да ли желите да вам се те компетенције поново проверавај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заокружите НЕ, признаће Вам се бодов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Образовање*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, наведите школе које сте завршили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редња школа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школе и седиште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мер и трајање програм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нимање које сте стекл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о када сте похађали (година)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Високо образовање</w:t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значите које сте студије похађали</w:t>
            </w:r>
          </w:p>
          <w:p>
            <w:pPr>
              <w:pStyle w:val="Normal"/>
              <w:spacing w:lineRule="atLeast" w:line="100" w:before="0" w:after="0"/>
              <w:ind w:left="227" w:right="0" w:hanging="227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Основне студије у трајању од најмање 4 године, по прописима до </w:t>
            </w:r>
            <w:r>
              <w:rPr>
                <w:rFonts w:cs="Times New Roman" w:ascii="Times New Roman" w:hAnsi="Times New Roman"/>
                <w:color w:val="00000A"/>
                <w:w w:val="90"/>
                <w:sz w:val="24"/>
                <w:szCs w:val="24"/>
              </w:rPr>
              <w:t>10. 9. 2005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тудије у трајању до 3 године, по прописима до 10.9.2005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адемске студије     □  Струковне  студије      □  Струковне и академске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азив високошколске установе (факултета и универзитета) и место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им студија (у ЕСПБ или годинам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.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тручни и други испити који су услов за заснивање радног односа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Aко стручни и други испити нису тражени конкурсом, не морате да попуњавате овај део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Врста испита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попуњава орган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18"/>
          <w:szCs w:val="24"/>
        </w:rPr>
      </w:pPr>
      <w:r>
        <w:rPr>
          <w:rFonts w:cs="Times New Roman" w:ascii="Times New Roman" w:hAnsi="Times New Roman"/>
          <w:color w:val="00000A"/>
          <w:sz w:val="18"/>
          <w:szCs w:val="24"/>
        </w:rPr>
      </w:r>
    </w:p>
    <w:tbl>
      <w:tblPr>
        <w:tblW w:w="9457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1770"/>
        <w:gridCol w:w="1297"/>
        <w:gridCol w:w="817"/>
        <w:gridCol w:w="1971"/>
        <w:gridCol w:w="1516"/>
      </w:tblGrid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 на рачунару*</w:t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ји, ко га је издао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стицања сертификат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Wor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лектронска пош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Excel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Ако поседујете важећи сертифик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тестов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5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043"/>
        <w:gridCol w:w="14"/>
        <w:gridCol w:w="253"/>
        <w:gridCol w:w="281"/>
        <w:gridCol w:w="522"/>
        <w:gridCol w:w="804"/>
        <w:gridCol w:w="323"/>
        <w:gridCol w:w="51"/>
        <w:gridCol w:w="1301"/>
        <w:gridCol w:w="12"/>
        <w:gridCol w:w="1"/>
        <w:gridCol w:w="990"/>
        <w:gridCol w:w="1152"/>
        <w:gridCol w:w="242"/>
        <w:gridCol w:w="1164"/>
        <w:gridCol w:w="230"/>
        <w:gridCol w:w="882"/>
        <w:gridCol w:w="29"/>
        <w:gridCol w:w="25"/>
        <w:gridCol w:w="16"/>
        <w:gridCol w:w="24"/>
        <w:gridCol w:w="29"/>
        <w:gridCol w:w="26"/>
        <w:gridCol w:w="14"/>
      </w:tblGrid>
      <w:tr>
        <w:trPr/>
        <w:tc>
          <w:tcPr>
            <w:tcW w:w="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814" w:hRule="atLeast"/>
        </w:trPr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ези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ституција која је издала сертификат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и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1, А2, Б1, Б2, Ц1, Ц2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Желим да будем ослобођен тестирања знања страног језика и прилажем сертификат, потврду или друг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писмене/усме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93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(обуке, курсеви у релевантним стручним и/или професионалним областима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ласт, врста обуке, назив обуке</w:t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искуство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запослени?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дашње или последње запослење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(послодавац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 (на одре-ђено, неодре-ђено време) или рад ван радног односа (врста угово-р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lang w:val="sr-RS"/>
              </w:rPr>
              <w:t>Врста и степен стручне спреме, односно врста и  степен образовања које се захтевало за послове које сте обављал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тходна запослења (молимо вас, наведите почев од најскоријег уназад)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осебни у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51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и: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бровољна изјава о припадности националној мањин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78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ој националној мањини припадате: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ако сте сазнали за овај конкурс?*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</w:t>
            </w:r>
          </w:p>
        </w:tc>
        <w:tc>
          <w:tcPr>
            <w:tcW w:w="6054" w:type="dxa"/>
            <w:gridSpan w:val="11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Штампа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ко пријатеља и познаник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ционална служба за запошљавање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лужбе за управљање кадровим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невне новине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послени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уководилац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Лист По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руго 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зив саветника из НСЗ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10"/>
          <w:szCs w:val="24"/>
        </w:rPr>
      </w:pPr>
      <w:r>
        <w:rPr>
          <w:rFonts w:cs="Times New Roman" w:ascii="Times New Roman" w:hAnsi="Times New Roman"/>
          <w:color w:val="00000A"/>
          <w:sz w:val="10"/>
          <w:szCs w:val="24"/>
        </w:rPr>
      </w:r>
    </w:p>
    <w:tbl>
      <w:tblPr>
        <w:tblW w:w="933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5009"/>
        <w:gridCol w:w="912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5921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у сви наведени подаци тачни и потпу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pacing w:val="-4"/>
                <w:sz w:val="24"/>
                <w:szCs w:val="24"/>
              </w:rPr>
              <w:t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 претходне две године учествовао сам на конкурсу за рад у државним органима и разумем да ће ми, за потребе овог конкурса бити преузети подаци о понашајним компетенција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21" w:type="dxa"/>
        <w:jc w:val="left"/>
        <w:tblInd w:w="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18"/>
        <w:gridCol w:w="660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пис: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Wingdings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 xml:space="preserve">Електронски образац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color w:val="00000A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ам лично попунио образац.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ме и презим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За папирни образац - Изјава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Tahom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Verdana" w:hAnsi="Verdana" w:eastAsia="SimSun" w:cs="Verdana"/>
      <w:color w:val="00000A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27:00Z</dcterms:created>
  <dc:creator>Marko Ristić</dc:creator>
  <dc:description/>
  <dc:language>en-US</dc:language>
  <cp:lastModifiedBy/>
  <cp:lastPrinted>2021-01-04T11:24:00Z</cp:lastPrinted>
  <dcterms:modified xsi:type="dcterms:W3CDTF">2024-11-20T13:07:12Z</dcterms:modified>
  <cp:revision>24</cp:revision>
  <dc:subject/>
  <dc:title/>
</cp:coreProperties>
</file>